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hilosophy of Education</w:t>
      </w:r>
    </w:p>
    <w:p>
      <w:pPr>
        <w:pStyle w:val="Normal"/>
        <w:rPr>
          <w:b/>
          <w:b/>
          <w:u w:val="single"/>
        </w:rPr>
      </w:pPr>
      <w:r>
        <w:rPr>
          <w:b/>
          <w:u w:val="single"/>
        </w:rPr>
      </w:r>
    </w:p>
    <w:p>
      <w:pPr>
        <w:pStyle w:val="Normal"/>
        <w:rPr/>
      </w:pPr>
      <w:r>
        <w:rPr/>
      </w:r>
    </w:p>
    <w:p>
      <w:pPr>
        <w:pStyle w:val="Normal"/>
        <w:rPr/>
      </w:pPr>
      <w:r>
        <w:rPr/>
        <w:t xml:space="preserve">Progressivism entails seeing the physical world as a basis of reality, learning best from meaningful experiences, learning by doing, and integration of subjects.  The traits that I feel strongly about are learning by doing and real life experiences.  These two simple reasons are what pushed me into the field of Education. </w:t>
      </w:r>
    </w:p>
    <w:p>
      <w:pPr>
        <w:pStyle w:val="Normal"/>
        <w:rPr/>
      </w:pPr>
      <w:r>
        <w:rPr/>
      </w:r>
    </w:p>
    <w:p>
      <w:pPr>
        <w:pStyle w:val="Normal"/>
        <w:rPr/>
      </w:pPr>
      <w:r>
        <w:rPr/>
        <w:t xml:space="preserve">I have learned a great deal by actually doing something; a real life experience.  This belief has shaped and molded me into who I am today.  I want to teach kids and inspire them.  Furthermore, I want to create a classroom environment that is more than just memorization.  School needs to challenge our students and give them the opportunity to apply what they already know (epistemology) or give them the opportunity to grow and use the skills that they have learned in school and apply it to the real world.  I feel if children are given the chance to apply themselves and not told to do something one way, they will reach their potential and success will be inevitable.  </w:t>
      </w:r>
    </w:p>
    <w:p>
      <w:pPr>
        <w:pStyle w:val="Normal"/>
        <w:rPr/>
      </w:pPr>
      <w:r>
        <w:rPr/>
      </w:r>
    </w:p>
    <w:p>
      <w:pPr>
        <w:pStyle w:val="Normal"/>
        <w:rPr/>
      </w:pPr>
      <w:r>
        <w:rPr/>
        <w:t>I am a strong believer in behaviorism, and that humans are shaped by their environment.  I also believe that learning results from positive reinforcements to stimuli.  We simply become and are a mirror of our environment.  It is extremely important for a teacher to know their students background and what type of environment they are accustomed to.  Once we achieved this information there are more opportunities to make a difference in a student’s life.  Simply, knowing our student’s interests (academic, social, etc) will allow us to better our instruction and planning, thus helping to increase our student’s social, cognitive and developmental skills.  In essence, knowing our students on a personal level will develop trust, and once a child develops that trust, they sky is the limit.  This is the goal that each teacher should strive towards if he or she wants to be an effective teacher.</w:t>
      </w:r>
    </w:p>
    <w:p>
      <w:pPr>
        <w:pStyle w:val="Normal"/>
        <w:rPr/>
      </w:pPr>
      <w:r>
        <w:rPr/>
      </w:r>
    </w:p>
    <w:p>
      <w:pPr>
        <w:pStyle w:val="Normal"/>
        <w:rPr/>
      </w:pPr>
      <w:r>
        <w:rPr/>
        <w:t xml:space="preserve">In addition to a positive environment, I feel that positive reinforcement is something that seems to be lacking in the world today.  We tend to always focus on the negative.  Why is that?  In my classroom there will be no negativity allowed.  Going through school and growing up, I was a victim of not receiving enough positive reinforcement.  As a result, my performance suffered and I never achieved my potential.  As an educator, I want to make sure that children of the future live to their potential and take every opportunity that comes their way.   </w:t>
      </w:r>
    </w:p>
    <w:p>
      <w:pPr>
        <w:pStyle w:val="Normal"/>
        <w:rPr/>
      </w:pPr>
      <w:r>
        <w:rPr/>
      </w:r>
    </w:p>
    <w:p>
      <w:pPr>
        <w:pStyle w:val="Normal"/>
        <w:rPr/>
      </w:pPr>
      <w:r>
        <w:rPr/>
        <w:t xml:space="preserve">In conclusion, I remember an educator saying that a teacher needs to establish a sense of firm love in the classroom.  In other words, kids need to know that you, the teacher, really do care about them, because you might be the only good thing in their life.  However, I say firm love because you do not want students to take advantage of your kindness, good heart, and good nature.  </w:t>
      </w:r>
    </w:p>
    <w:p>
      <w:pPr>
        <w:pStyle w:val="Normal"/>
        <w:rPr/>
      </w:pPr>
      <w:r>
        <w:rPr/>
      </w:r>
    </w:p>
    <w:p>
      <w:pPr>
        <w:pStyle w:val="Normal"/>
        <w:rPr/>
      </w:pPr>
      <w:r>
        <w:rPr/>
        <w:t xml:space="preserve">In conclusion, the characteristics above are what I believe will make for a perfect learning environment.  I hope I will be able to achieve my goals as an educator and ultimately make a difference in a child’s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07:00Z</dcterms:created>
  <dc:creator>Preferred Customer</dc:creator>
  <dc:description/>
  <cp:keywords/>
  <dc:language>en-US</dc:language>
  <cp:lastModifiedBy>Patrick</cp:lastModifiedBy>
  <cp:lastPrinted>2009-12-06T22:00:00Z</cp:lastPrinted>
  <dcterms:modified xsi:type="dcterms:W3CDTF">2010-06-23T21:24:00Z</dcterms:modified>
  <cp:revision>3</cp:revision>
  <dc:subject/>
  <dc:title>Progressivism entails seeing the physical world as a basis of reality, learning best from meaningful experiences, learning by </dc:title>
</cp:coreProperties>
</file>